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lgerian" w:hAnsi="Algerian" w:cs="Algerian"/>
          <w:bCs/>
          <w:color w:val="000000"/>
          <w:sz w:val="40"/>
          <w:szCs w:val="40"/>
        </w:rPr>
      </w:pPr>
      <w:r>
        <w:rPr>
          <w:rFonts w:cs="Algerian" w:ascii="Algerian" w:hAnsi="Algerian"/>
          <w:bCs/>
          <w:color w:val="000000"/>
          <w:sz w:val="40"/>
          <w:szCs w:val="40"/>
        </w:rPr>
        <w:t>PROJETO MINHA TERRA 2009</w:t>
      </w:r>
    </w:p>
    <w:p>
      <w:pPr>
        <w:pStyle w:val="Normal"/>
        <w:spacing w:lineRule="auto" w:line="360"/>
        <w:ind w:firstLine="709"/>
        <w:jc w:val="both"/>
        <w:rPr>
          <w:rFonts w:ascii="Algerian" w:hAnsi="Algerian" w:cs="Algerian"/>
          <w:bCs/>
          <w:color w:val="000000"/>
          <w:sz w:val="40"/>
          <w:szCs w:val="40"/>
        </w:rPr>
      </w:pPr>
      <w:r>
        <w:rPr>
          <w:rFonts w:cs="Algerian" w:ascii="Algerian" w:hAnsi="Algerian"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TEMA: Cidade e qualidade de vida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PAUTA: Sustentabilidade e consumo consciente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LOCAL DA INVESTIGAÇÃO: Cidade de Ivinhema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PROFESSOR ENVOLVIDOS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Nome e função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Professora Marta - STE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Professora Sonia – Língua Portuguesa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Professor Luciano - Biologi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TURMA: </w:t>
      </w:r>
      <w:r>
        <w:rPr>
          <w:bCs/>
        </w:rPr>
        <w:t>1º ano B vespertino do Ensino Médio da Escola Estadual Senador Filinto Muller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Objetivo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Mostrar como a produção do lixo e o destino dado a ele tem influenciado/modificado o meio ambiental da sociedade e projetar ações que possam contribuir na qualidade de vida da sociedade.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Justificativa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</w:rPr>
        <w:t>Apenas a teoria de que a escola é responsável pela conscientização de seus educandos não terá resultado se não estiver aliada a questões práticas. Vê-se, portanto, a necessidade de desenvolver atividades que envolvam os alunos, os leve a ter contato com a realidade, refletir sobre ela e exercer o seu direito/dever de melhorar o seu meio, a sua história.</w:t>
      </w:r>
    </w:p>
    <w:p>
      <w:pPr>
        <w:pStyle w:val="Contedodatabela"/>
        <w:spacing w:lineRule="auto" w:line="360"/>
        <w:ind w:firstLine="709"/>
        <w:jc w:val="both"/>
        <w:rPr/>
      </w:pPr>
      <w:r>
        <w:rPr>
          <w:bCs/>
        </w:rPr>
        <w:t>A pesquisa sobre como</w:t>
      </w:r>
      <w:r>
        <w:rPr/>
        <w:t xml:space="preserve"> a produção do lixo e o destino dado a ele tem influenciado/modificado o meio ambiente da sociedade e projetar ações que possam contribuir na qualidade de vida da sociedade, além de ser um trabalho colaborativo para a melhoria de toda a sociedade, ainda, e principalmente, contribuirá com a formação dos alunos, no consumo consciente, não só durante o projeto, mas, pelo aprendizado adquirido, tal consciência possa os acompanhar durante toda a sua vida e possam tornar-se também multiplicadores desse conhecimento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eastAsia="Times New Roman"/>
          <w:b/>
          <w:b/>
          <w:kern w:val="0"/>
          <w:lang w:eastAsia="pt-BR"/>
        </w:rPr>
      </w:pPr>
      <w:r>
        <w:rPr>
          <w:rFonts w:eastAsia="Times New Roman"/>
          <w:b/>
          <w:kern w:val="0"/>
          <w:u w:val="single"/>
          <w:lang w:eastAsia="pt-BR"/>
        </w:rPr>
        <w:t>SÍNTESE DAS FASES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kern w:val="0"/>
          <w:lang w:eastAsia="pt-BR"/>
        </w:rPr>
      </w:pPr>
      <w:r>
        <w:rPr>
          <w:rFonts w:eastAsia="Times New Roman"/>
          <w:b/>
          <w:kern w:val="0"/>
          <w:lang w:eastAsia="pt-B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º Passo (formação das equipes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Apresentação do projeto aos alunos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Conscientização sobre o lixo (produção, fins, reciclagem, consequências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Divisão dos grupos, nomeação e inscrição na Comunidade Virtual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º Passo (Reportagem de Campo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Cs w:val="28"/>
        </w:rPr>
        <w:t>Pesquisa sobre a produção do lixo na cidade e os fins dados ao mesmo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Registro das descobertas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Postagem na Comunidade.</w:t>
      </w:r>
    </w:p>
    <w:p>
      <w:pPr>
        <w:pStyle w:val="Normal"/>
        <w:spacing w:lineRule="auto" w:line="360"/>
        <w:ind w:firstLine="709"/>
        <w:rPr/>
      </w:pPr>
      <w:hyperlink r:id="rId2">
        <w:r>
          <w:rPr>
            <w:rStyle w:val="InternetLink"/>
          </w:rPr>
          <w:t>http://www.educarede.org.br/educa/index.cfm?pg=galeria_de_arte.detalhe_texto&amp;id_comunidade=171&amp;id_galeria=975&amp;id_arte=1635</w:t>
        </w:r>
      </w:hyperlink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hyperlink r:id="rId3">
        <w:r>
          <w:rPr>
            <w:rStyle w:val="InternetLink"/>
          </w:rPr>
          <w:t>http://www.educarede.org.br/educa/index.cfm?pg=galeria_de_arte.detalhe_texto&amp;id_comunidade=171&amp;id_galeria=975&amp;id_arte=1636</w:t>
        </w:r>
      </w:hyperlink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hyperlink r:id="rId4">
        <w:r>
          <w:rPr>
            <w:rStyle w:val="InternetLink"/>
          </w:rPr>
          <w:t>http://www.educarede.org.br/educa/index.cfm?pg=galeria_de_arte.detalhe_texto&amp;id_comunidade=171&amp;id_galeria=975&amp;id_arte=1658</w:t>
        </w:r>
      </w:hyperlink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hyperlink r:id="rId5">
        <w:r>
          <w:rPr>
            <w:rStyle w:val="InternetLink"/>
          </w:rPr>
          <w:t>http://www.educarede.org.br/educa/index.cfm?pg=galeria_de_arte.detalhe_texto&amp;id_comunidade=171&amp;id_galeria=975&amp;id_arte=1659</w:t>
        </w:r>
      </w:hyperlink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º Passo (Planejamento das ações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Desenvolvimento de projetos que visem intervir a realidade registrada nas pesquisas de campo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4º Passo (Execução do projeto de ação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Realização das ações de intervenção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Registro dos resultados obtidos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Elaboração de uma reportagem contendo todas as fases do projeto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Publicação dos registros na Comunidade Virtual Minha Terra 2009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As equipes fizeram um trabalho de conscientização na escola, contaram sobre suas pesquisas, passaram vídeos sobre a importância da reciclagem e expuseram objetos feitos com materiais reciclados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O vídeos utilizados foram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De 1º a 5º Ano</w:t>
      </w:r>
    </w:p>
    <w:p>
      <w:pPr>
        <w:pStyle w:val="Normal"/>
        <w:spacing w:lineRule="auto" w:line="360"/>
        <w:ind w:firstLine="709"/>
        <w:jc w:val="both"/>
        <w:rPr/>
      </w:pPr>
      <w:hyperlink r:id="rId6">
        <w:r>
          <w:rPr>
            <w:rStyle w:val="InternetLink"/>
          </w:rPr>
          <w:t>http://www.youtube.com/watch?v=wXFNS9z3HAk</w:t>
        </w:r>
      </w:hyperlink>
    </w:p>
    <w:p>
      <w:pPr>
        <w:pStyle w:val="Normal"/>
        <w:spacing w:lineRule="auto" w:line="360"/>
        <w:ind w:firstLine="709"/>
        <w:jc w:val="both"/>
        <w:rPr/>
      </w:pPr>
      <w:hyperlink r:id="rId7">
        <w:r>
          <w:rPr>
            <w:rStyle w:val="InternetLink"/>
          </w:rPr>
          <w:t>http://www.youtube.com/watch?v=9fNJdEwQno0&amp;feature=related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De 6º a 9º Ano</w:t>
      </w:r>
    </w:p>
    <w:p>
      <w:pPr>
        <w:pStyle w:val="Normal"/>
        <w:spacing w:lineRule="auto" w:line="360"/>
        <w:ind w:firstLine="709"/>
        <w:jc w:val="both"/>
        <w:rPr/>
      </w:pPr>
      <w:hyperlink r:id="rId8">
        <w:r>
          <w:rPr>
            <w:rStyle w:val="InternetLink"/>
          </w:rPr>
          <w:t>http://www.youtube.com/watch?v=u6_1UziQi74&amp;feature=related</w:t>
        </w:r>
      </w:hyperlink>
    </w:p>
    <w:p>
      <w:pPr>
        <w:pStyle w:val="Normal"/>
        <w:spacing w:lineRule="auto" w:line="360"/>
        <w:ind w:firstLine="709"/>
        <w:jc w:val="both"/>
        <w:rPr/>
      </w:pPr>
      <w:hyperlink r:id="rId9">
        <w:r>
          <w:rPr>
            <w:rStyle w:val="InternetLink"/>
          </w:rPr>
          <w:t>http://www.youtube.com/watch?v=WA50mtW7BJI&amp;feature=related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Os alunos recolheram 1.329,14 kg de materiais recicláveis que foram levados pela prefeitura para reciclage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 reportagem sobre realização do projeto de intervenção encontra-se no endereço:</w:t>
      </w:r>
    </w:p>
    <w:p>
      <w:pPr>
        <w:pStyle w:val="Normal"/>
        <w:spacing w:lineRule="auto" w:line="360"/>
        <w:ind w:firstLine="709"/>
        <w:jc w:val="both"/>
        <w:rPr/>
      </w:pPr>
      <w:hyperlink r:id="rId10">
        <w:r>
          <w:rPr>
            <w:rStyle w:val="InternetLink"/>
          </w:rPr>
          <w:t>http://www.educarede.org.br/educa/index.cfm?pg=galeria_de_arte.detalhe_visual&amp;id_comunidade=171&amp;id_galeria=975&amp;id_arte=1663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O vídeo de todo o processo encontra-se na página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hyperlink r:id="rId11">
        <w:r>
          <w:rPr>
            <w:rStyle w:val="InternetLink"/>
          </w:rPr>
          <w:t>http://www.youtube.com/watch?v=RF0a8FppL5M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rede.org.br/educa/index.cfm?pg=galeria_de_arte.detalhe_texto&amp;id_comunidade=171&amp;id_galeria=975&amp;id_arte=1635" TargetMode="External"/><Relationship Id="rId3" Type="http://schemas.openxmlformats.org/officeDocument/2006/relationships/hyperlink" Target="http://www.educarede.org.br/educa/index.cfm?pg=galeria_de_arte.detalhe_texto&amp;id_comunidade=171&amp;id_galeria=975&amp;id_arte=1636" TargetMode="External"/><Relationship Id="rId4" Type="http://schemas.openxmlformats.org/officeDocument/2006/relationships/hyperlink" Target="http://www.educarede.org.br/educa/index.cfm?pg=galeria_de_arte.detalhe_texto&amp;id_comunidade=171&amp;id_galeria=975&amp;id_arte=1658" TargetMode="External"/><Relationship Id="rId5" Type="http://schemas.openxmlformats.org/officeDocument/2006/relationships/hyperlink" Target="http://www.educarede.org.br/educa/index.cfm?pg=galeria_de_arte.detalhe_texto&amp;id_comunidade=171&amp;id_galeria=975&amp;id_arte=1659" TargetMode="External"/><Relationship Id="rId6" Type="http://schemas.openxmlformats.org/officeDocument/2006/relationships/hyperlink" Target="http://www.youtube.com/watch?v=wXFNS9z3HAk" TargetMode="External"/><Relationship Id="rId7" Type="http://schemas.openxmlformats.org/officeDocument/2006/relationships/hyperlink" Target="http://www.youtube.com/watch?v=9fNJdEwQno0&amp;feature=related" TargetMode="External"/><Relationship Id="rId8" Type="http://schemas.openxmlformats.org/officeDocument/2006/relationships/hyperlink" Target="http://www.youtube.com/watch?v=u6_1UziQi74&amp;feature=related" TargetMode="External"/><Relationship Id="rId9" Type="http://schemas.openxmlformats.org/officeDocument/2006/relationships/hyperlink" Target="http://www.youtube.com/watch?v=WA50mtW7BJI&amp;feature=related" TargetMode="External"/><Relationship Id="rId10" Type="http://schemas.openxmlformats.org/officeDocument/2006/relationships/hyperlink" Target="http://www.educarede.org.br/educa/index.cfm?pg=galeria_de_arte.detalhe_visual&amp;id_comunidade=171&amp;id_galeria=975&amp;id_arte=1663" TargetMode="External"/><Relationship Id="rId11" Type="http://schemas.openxmlformats.org/officeDocument/2006/relationships/hyperlink" Target="http://www.youtube.com/watch?v=RF0a8FppL5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7:00Z</dcterms:created>
  <dc:creator>Escola</dc:creator>
  <dc:description/>
  <cp:keywords/>
  <dc:language>en-US</dc:language>
  <cp:lastModifiedBy>Escola</cp:lastModifiedBy>
  <dcterms:modified xsi:type="dcterms:W3CDTF">2009-12-04T22:54:00Z</dcterms:modified>
  <cp:revision>3</cp:revision>
  <dc:subject/>
  <dc:title>PROJETO MINHA TERRA 2009</dc:title>
</cp:coreProperties>
</file>